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EL CALENDARI FISCAL DE LA CONTRAPORTADA HA D'ANAR EN VALENCIÀ, IGUAL QUE TOTES LES DADES EXPLICATIVES QUE L'ACOMPANYEN.</w:t>
      </w:r>
    </w:p>
    <w:p>
      <w:pPr>
        <w:pStyle w:val="Normal"/>
        <w:autoSpaceDE w:val="false"/>
        <w:ind w:left="283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22:00Z</dcterms:created>
  <dc:creator>Ayto Torrent</dc:creator>
  <dc:description/>
  <cp:keywords/>
  <dc:language>en-US</dc:language>
  <cp:lastModifiedBy>Ayto Torrent</cp:lastModifiedBy>
  <dcterms:modified xsi:type="dcterms:W3CDTF">2017-06-01T09:26:00Z</dcterms:modified>
  <cp:revision>3</cp:revision>
  <dc:subject/>
  <dc:title>EL CALENDARIO FISCAL DE LA CONTRAPORTADA HA DE IR EN VALENCIANO, AL IGUAL QUE TODOS LOS DATOS EXPLICATIVOS QUE LO ACOMPAÑAN</dc:title>
</cp:coreProperties>
</file>